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"/>
        <w:ind w:left="4962" w:right="9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right="-1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5.</w:t>
      </w:r>
      <w:r>
        <w:rPr>
          <w:b/>
          <w:sz w:val="24"/>
          <w:szCs w:val="24"/>
        </w:rPr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3,4 уровень, кардиологический и терапевтический профиль коек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4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693"/>
        <w:gridCol w:w="340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20.0 Нестабильная стенокард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4 Острый субэндокардиаль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21.9 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Острый инфаркт миокарда неуточн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0 % больных с этими кодами МКБ-10 включает модель пациента в стандарте стационарной медицинской помощи при  инфаркте миокарда с подъемом сегмента ST электрокардиограммы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Повтор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нестабильной стенокардии и инфаркта миокарда без подъема сегмента ST электрокардиограммы</w:t>
        <w:tab/>
        <w:tab/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750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(кардиолога)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Перечень медицинских работ и услуг для лечения больных с нестабильной стенокардией и острым инфарктом миокарда без подъема сегмента ST электрокардиограммы в течении 14</w:t>
      </w:r>
      <w:r>
        <w:rPr/>
        <w:t xml:space="preserve"> суток 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812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терапевта (кардиолога)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ая терапия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адап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left="851" w:hanging="0"/>
        <w:jc w:val="center"/>
        <w:rPr/>
      </w:pPr>
      <w:r>
        <w:rPr>
          <w:b/>
        </w:rPr>
        <w:t>3. Перечень групп непатентованных наименований лекарственных средств для стационарного лечения больных нестабильной стенокардией и острым инфарктом миокарда без подъема сегмента ST электрокардиограммы из расчета среднего срока госпитализации 14</w:t>
      </w:r>
      <w:r>
        <w:rPr/>
        <w:t xml:space="preserve"> суток</w:t>
      </w:r>
    </w:p>
    <w:tbl>
      <w:tblPr>
        <w:tblW w:w="11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  <w:gridCol w:w="103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нтани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eastAsia="MS Mincho;ＭＳ 明朝" w:cs="Times New Roman"/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е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/>
                <w:bCs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Декстран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курония бро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26" w:hanging="0"/>
        <w:rPr/>
      </w:pPr>
      <w:r>
        <w:rPr>
          <w:sz w:val="22"/>
          <w:szCs w:val="22"/>
        </w:rPr>
        <w:t>При назначении в менее 100% случае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. Перечень изделий медицинского назначения (включая импланты, эндопротезы и т.д.), не входящих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5"/>
        <w:gridCol w:w="6093"/>
        <w:gridCol w:w="286"/>
        <w:gridCol w:w="1527"/>
        <w:gridCol w:w="316"/>
        <w:gridCol w:w="1417"/>
      </w:tblGrid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8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риемник прикроватний с клапаном и слив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инфузомат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регулирования направления инфузионных поток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с иглой 50 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овый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не стерильная хирургическая 250 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инфузионная для вливания в малые вены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23:00Z</dcterms:created>
  <dc:creator>Admin</dc:creator>
  <dc:description/>
  <cp:keywords/>
  <dc:language>en-US</dc:language>
  <cp:lastModifiedBy>Таньшик</cp:lastModifiedBy>
  <dcterms:modified xsi:type="dcterms:W3CDTF">2010-08-18T05:02:00Z</dcterms:modified>
  <cp:revision>19</cp:revision>
  <dc:subject/>
  <dc:title>КСГ: 44</dc:title>
</cp:coreProperties>
</file>